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ESTRATÉGIAS PEDAGÓGICAS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>O Curso de Ciências Biológicas, através de ações integradas de docentes e discentes, apoiadas pelo Colegiado e Coordenação, deve incentivar participação em atividades de ensino, extensão e pesquisa. A vivência de tais atividades é indispensável para a formação de um profissional com o perfil desejado. Cabe à comunidade docente oportunizar condições para que o desenvolvimento acadêmico dos alunos, tanto na habilitação Licenciatura quanto Bacharelado, se realize nessas três grandes áreas de ação da Universidade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 xml:space="preserve">Considera-se portanto que, para a formação do biólogo, pesquisa-ensino-extensão são indissociáveis. Estimular a ampla participação dos acadêmicos em aulas teóricas, aulas práticas, seminários, congressos, conferências, cursos extracurriculares, estágios profissionais, iniciação científica, trabalhos de extensão, monitorias, grupos de estudos, e outras atividades, que possam contribuir para a formação dos biólogos, deve ser uma meta constante dentro do Curso. 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lang w:val="pt-PT"/>
              </w:rPr>
            </w:pPr>
            <w:r>
              <w:rPr>
                <w:rFonts w:cs="Courier New" w:ascii="Courier New" w:hAnsi="Courier New"/>
                <w:lang w:val="pt-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STRUTURA DO CURSO DE CIÊNCIAS BIOLÓGICAS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Fica mantida a atual estrutura do Curso de Ciências Biológicas Licenciatura/Bacharelado, com ingresso único e início no primeiro semestre letivo, a partir de Processo Seletivo realizado anualmente pela UFSM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dos os 44 alunos ingressantes realizarão o Núcleo Comum do Curso durante os três primeiros semestres, ao final do qual deverão efetuar opção pela habilitação em Licenciatura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ou pela habilitação e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Bacharelado</w:t>
            </w:r>
            <w:r>
              <w:rPr>
                <w:rFonts w:cs="Courier New" w:ascii="Courier New" w:hAnsi="Courier New"/>
                <w:b/>
              </w:rPr>
              <w:t xml:space="preserve">. </w:t>
            </w:r>
            <w:r>
              <w:rPr>
                <w:rFonts w:cs="Courier New" w:ascii="Courier New" w:hAnsi="Courier New"/>
              </w:rPr>
              <w:t>Todos, ainda, deverão cumprir 210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duzentas e dez) horas de outras atividades acadêmico-científico-culturais (Atividades Complementares de Graduação - ACGs) como forma de diversificar sua formação superior. As atividades que serão consideradas como ACGs para integralização curricular serão: participação em projetos, atividades de monitorias (voluntária ou subsidiada), realização de estágios extracurriculares, participação em cursos extracurriculares, palestras, minicursos, seminários e outras atividades que complementem a formação acadêmica (ver normas no item legislação que regula o currículo do curso). Caberá ao Colegiado definir, quando solicitado, que outras atividades poderão ser consideradas ACG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>A parte flexível das duas habilitações do Curso de Ciências Biológicas deverá atender as Resoluções 022/99 e 027/99 da UFSM, que estabelecem, respectivamente, as normas para registro de ACGs e criação de DCGs (Disciplinas Complementares de Graduação) – estas últimas obrigatórias apenas para os alunos de Bacharelado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3"/>
              <w:spacing w:before="0" w:after="0"/>
              <w:rPr/>
            </w:pPr>
            <w:r>
              <w:rPr/>
              <w:t>ESCOLHA DE HABILITAÇÃ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>Para cada turma ingressante no Curso de Ciências Biológicas, o número de vagas para a habilitação Licenciatura e Bacharelado será dependente, a cada ano, da disponibilidade das condições de oferta do Curso. O processo de escolha da habilitação será único, anual, e iniciará em meados do primeiro semestre letivo, atendendo as normas dispostas no item Normas para Escolha de Habilitação do Curso de Ciências Biológicas (ver normas no item legislação que regula o currículo do curso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ão será possível para um aluno matricular-se nas duas habilitações ao mesmo tempo, a não ser que tenha feito outro processo seletivo da UFSM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uma vez que as habilitações são consideradas como dois cursos academicamente distintos. No entanto, os alunos que já estiverem cursando uma habilitação e manifestarem o desejo  de mudança  para outra, deverão  apresentar uma  exposição de  motivos ao 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olegiado, que deliberará sobre o pedido e decidirá sobre o procedimento a ser adotado, baseado nas normas internas de ingresso/reingresso do Curso. No caso específico de alunos de Licenciatura solicitando mudança para o Bacharelado, irá depender da disponibilidade das condições de oferta do Curso.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3"/>
              <w:spacing w:before="0" w:after="0"/>
              <w:rPr/>
            </w:pPr>
            <w:r>
              <w:rPr/>
              <w:t>HABILITAÇÃO LICENCIATURA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>A carga horária total do Curso de Ciências Biológicas - Habilitação Licenciatura será de 2.925 horas/aula, compreendendo uma parte fixa de 2.715 horas/aula e uma flexível de 210 horas/aul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õem a parte fixa do currículo: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>a) 1.905 horas/aula de disciplinas com conteúdos curriculares de natureza científico-cultural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) 405 horas/aula de atividades de prática como componente curricular (denominadas PBCC – Práticas de Biologia como Componente Curricular – abrangendo atividades relacionadas com o treinamento didático em conteúdos de Biologia com estreito vínculo com o Ensino Fundamental e Ensino Médi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c</w:t>
            </w:r>
            <w:r>
              <w:rPr>
                <w:rFonts w:cs="Courier New" w:ascii="Courier New" w:hAnsi="Courier New"/>
              </w:rPr>
              <w:t>) 405 horas/aula de estágio curricular supervisionado, desenvolvido a partir do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 xml:space="preserve"> semestre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A parte flexível do currículo é constituída por 210 horas/aula de Atividades Complementares de Graduação (ACGs), já descritas anteriormente. 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  <w:p>
            <w:pPr>
              <w:pStyle w:val="Heading3"/>
              <w:spacing w:before="0" w:after="0"/>
              <w:rPr/>
            </w:pPr>
            <w:r>
              <w:rPr/>
              <w:t>HABILITAÇÃO BACHARELADO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carga horária total do Curso de Ciências Biológicas - Habilitação Bacharelado será de 2.925 horas/aula, compreendendo uma parte fixa de 2.505 horas/aula de disciplinas e uma flexível de 420 horas/aul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A parte flexível do currículo é constituída por 210 horas/aula de Disciplinas Complementares de Graduação (DCGs) e 210 horas/aula de Atividades Complementares de Graduação (ACGs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Toda a parte fixa do currículo é constituída por disciplinas com conteúdos curriculares de natureza científico-cultural. Dentre estas, estão incluídas 480 horas/aula de disciplinas </w:t>
            </w:r>
            <w:r>
              <w:rPr>
                <w:b/>
              </w:rPr>
              <w:t>TCCs</w:t>
            </w:r>
            <w:r>
              <w:rPr/>
              <w:t xml:space="preserve"> (Trabalho de Conclusão de Curso), que serão desenvolvidos de acordo com as normas estabelecidas (ver normas no item legislação que regula o currículo do curso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s alunos de Bacharelado deverão elaborar um Trabalho de Conclusão de Curso, desenvolvido através das TCCs, com apoio de seu orientador. O trabalho será individual e de livre escolha, relacionado com o exercício profissional na área de Ciências Biológica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ão possíveis trocas de orientador, no decorrer do Curso, desde que sejam apresentadas justificativas a serem analisadas e aprovadas pelo Colegiado. Da mesma forma, todas as outras situações não previstas pelo PPP, serão analisadas e decididas pelo Colegiado do Curso de Ciências Biológicas, respeitadas as normas vigentes da UFSM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berá ao Colegiado do Curso estabelecer o elenco de disciplinas DCGs, cuja elaboração ficará a cargo dos docentes da UFSM envolvidos com o Curso. O objetivo das DCGs é aumentar o embasamento dos alunos, preferencialmente na área de desenvolvimento de seus Trabalhos de Conclusão de Curso. Para tanto, o elenco de DCGs não será fixo e o Colegiado deverá analisar e aprovar novas disciplinas propostas, inclusive disciplinas integrantes do currículo de outros cursos. Nesse </w:t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ESTRATÉGIAS PEDAGÓGICAS (Continuação)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último caso, os alunos interessados em cursá-las deverão apresentar ao Colegiado justificativas da importância das mesmas para sua formação. O elenco de DCGs será constantemente re-avaliado e serão retiradas do mesmo aquelas disciplinas que não tiverem sido ofertadas dentro do intervalo de dois anos. No início de cada processo de matrícula, a Coordenação ficará encarregada de consultar os docentes responsáveis por DCGs e divulgar daquelas que serão ofertadas para o semestre letivo seguinte, incluindo pré-requisitos, horário, e número de vagas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567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09" w:hanging="0"/>
      <w:jc w:val="both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 Narrow" w:hAnsi="Arial Narrow" w:cs="Arial Narrow"/>
    </w:rPr>
  </w:style>
  <w:style w:type="paragraph" w:styleId="Footnote">
    <w:name w:val="Footnote Text"/>
    <w:basedOn w:val="Normal"/>
    <w:pPr>
      <w:spacing w:before="0" w:after="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709" w:hanging="0"/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RATÉGIAS PEDAGÓGIC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3:22:00Z</dcterms:created>
  <dc:creator>PROGRADE</dc:creator>
  <dc:description/>
  <dc:language>en-US</dc:language>
  <cp:lastModifiedBy>PROGRADE</cp:lastModifiedBy>
  <cp:lastPrinted>2002-07-03T09:34:00Z</cp:lastPrinted>
  <dcterms:modified xsi:type="dcterms:W3CDTF">2004-12-30T16:33:00Z</dcterms:modified>
  <cp:revision>157</cp:revision>
  <dc:subject/>
  <dc:title> </dc:title>
</cp:coreProperties>
</file>